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4850" cy="942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 отчета об исполнении бюджета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Город Майкоп» за 2024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center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муниципального образования «Город Майкоп» за 2024 год по доходам в сумме 8 490 465,5 тыс. руб., расходам в сумме 8 180 391,2 тыс. руб. с превышением доходов над расходами в сумме 310 074,3 тыс. руб. и со следующими показателями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бюджета муниципального образования «Город Майкоп» по кодам классификации доходов бюджетов за 2024 год согласно Приложению № 1 к настоящему Решению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center" w:pos="284" w:leader="none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муниципального образования «Город Майкоп» по ведомственной структуре расходов бюджета за 2024 год согласно Приложению № 2 к настоящему Решению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муниципального образования «Город Майкоп» по разделам и подразделам классификации расходов бюджетов за 2024 год согласно Приложению № 3 к настоящему Решению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муниципального образования «Город Майкоп» по кодам классификации источников финансирования дефицитов бюджетов за 2024 год согласно Приложению     № 4 к настоящему Решению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(разместить) настоящее Решение в официальном сетевом издании «Майкопские новости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17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17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17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17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28 »  мая 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-рс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00"/>
      <w:pgMar w:left="1418" w:right="701" w:gutter="0" w:header="0" w:top="993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202" w:hanging="1800"/>
      </w:p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6696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99"/>
        </w:tabs>
        <w:ind w:left="1499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2290"/>
        </w:tabs>
        <w:ind w:left="2290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2645"/>
        </w:tabs>
        <w:ind w:left="264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5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5"/>
        </w:tabs>
        <w:ind w:left="42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0"/>
        </w:tabs>
        <w:ind w:left="46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65"/>
        </w:tabs>
        <w:ind w:left="53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Основной текст_"/>
    <w:qFormat/>
    <w:rPr>
      <w:rFonts w:ascii="Arial" w:hAnsi="Arial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ykop-news.ru/do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Elena</dc:creator>
  <dc:description/>
  <cp:keywords/>
  <dc:language>en-US</dc:language>
  <cp:lastModifiedBy>Светецкая О.В.</cp:lastModifiedBy>
  <cp:lastPrinted>2024-12-11T14:43:00Z</cp:lastPrinted>
  <dcterms:modified xsi:type="dcterms:W3CDTF">2025-05-26T06:49:00Z</dcterms:modified>
  <cp:revision>12</cp:revision>
  <dc:subject/>
  <dc:title/>
</cp:coreProperties>
</file>